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吴启英申报全国优秀教师事迹材料</w:t>
      </w:r>
    </w:p>
    <w:p>
      <w:pPr>
        <w:pStyle w:val="Normal"/>
        <w:autoSpaceDE w:val="false"/>
        <w:spacing w:lineRule="exact" w:line="560"/>
        <w:ind w:firstLine="20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————</w:t>
      </w:r>
      <w:r>
        <w:rPr>
          <w:rFonts w:ascii="方正仿宋_GBK" w:hAnsi="方正仿宋_GBK" w:eastAsia="方正仿宋_GBK"/>
          <w:sz w:val="32"/>
          <w:szCs w:val="32"/>
        </w:rPr>
        <w:t>重庆市铜梁区蒲吕街道岚峰小学</w:t>
      </w:r>
    </w:p>
    <w:p>
      <w:pPr>
        <w:pStyle w:val="Normal"/>
        <w:autoSpaceDE w:val="false"/>
        <w:spacing w:lineRule="exact" w:line="400"/>
        <w:ind w:firstLine="4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吴启英，女，二十年如一日，用爱心与勤奋耕耘着教育事业，诠释着执着与勤勉，演绎着精彩与感动；用慈母般的情怀，描绘着山村教师别样的美丽。 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十年执着，终圆“教师梦”</w:t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996</w:t>
      </w:r>
      <w:r>
        <w:rPr>
          <w:rFonts w:ascii="方正仿宋_GBK" w:hAnsi="方正仿宋_GBK" w:eastAsia="方正仿宋_GBK"/>
          <w:sz w:val="32"/>
          <w:szCs w:val="32"/>
        </w:rPr>
        <w:t>年，吴启英选择在本村当一名代课老师，她一边代课一边参加函授学习，并考取教师资格证。</w:t>
      </w:r>
      <w:r>
        <w:rPr>
          <w:rFonts w:eastAsia="方正仿宋_GBK" w:ascii="方正仿宋_GBK" w:hAnsi="方正仿宋_GBK"/>
          <w:sz w:val="32"/>
          <w:szCs w:val="32"/>
        </w:rPr>
        <w:t>2000</w:t>
      </w:r>
      <w:r>
        <w:rPr>
          <w:rFonts w:ascii="方正仿宋_GBK" w:hAnsi="方正仿宋_GBK" w:eastAsia="方正仿宋_GBK"/>
          <w:sz w:val="32"/>
          <w:szCs w:val="32"/>
        </w:rPr>
        <w:t>年清退代课教师时，她万般不舍告别家乡，南下广东寻找自己的教师梦，在东莞市凤岗镇雁田学校当了一名代课老师。凭着踏实进取的精神和突出的成绩，吴启英很快成为了学校的模范教师，连续多年担任毕业班班主任，多次被评为“优秀教师”“优秀班主任”，被评为小学一级教师。</w:t>
      </w:r>
      <w:r>
        <w:rPr>
          <w:rFonts w:eastAsia="方正仿宋_GBK" w:ascii="方正仿宋_GBK" w:hAnsi="方正仿宋_GBK"/>
          <w:sz w:val="32"/>
          <w:szCs w:val="32"/>
        </w:rPr>
        <w:t>2007</w:t>
      </w:r>
      <w:r>
        <w:rPr>
          <w:rFonts w:ascii="方正仿宋_GBK" w:hAnsi="方正仿宋_GBK" w:eastAsia="方正仿宋_GBK"/>
          <w:sz w:val="32"/>
          <w:szCs w:val="32"/>
        </w:rPr>
        <w:t>年，吴启英放弃广东的优越条件，通过 “代转公”考试成为家乡一名公办教师，分到地处高山的农村偏远小学——岚峰小学，她为可以实现“一辈子从教”的愿望喜极而泣！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爱心浇灌，静待花开</w:t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她始终把这样两句话作为自己的座右铭：“假如我是孩子”、“假如是我的孩子”。她始终真诚的去关爱每一个学生。</w:t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福生是一个天生唇裂的孩子，言语表达有障碍。刚上一年级时，说话口齿不清，没有孩子愿意接近他，福生性格孤僻自卑。为让这个孩子健康成长，在学习上，吴老师努力树立福生的自信，鼓励其进步；在生活上，吴老师经常帮助、关心他，给他添置衣物、资助手术费、买营养品，过年给他发压岁红包，等等。在吴老师的特别关爱下，福生性格变得阳光开朗，学习上也自觉勤奋，年年被评为“三好学生”，吴老师辅导他写的几篇征文还获得了国家级、市、区级一、二等奖。吴老师还努力为福生寻找社会资助，福生得到免费手术的机会、爱心人士的长期资助等。如今的福生阳光自信，学习成绩也一直保持在年级前十名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君涵是是一名自闭症儿童，情绪和行为难以自控，以前教他的老师都不敢管，也管不了他，同学也怕他、躲着他。从一年级到四年级，他的座位都是与其他学生隔得远远的，每天还得他爷爷坐在旁边监护陪读。五年级接到这个班后，吴老师付出了极度的耐心与爱心去接纳和转化这个孩子。孩子情绪失控时和颜悦色，耐心与他沟通。想方设法联系上了君涵离异后在外打工的妈妈，把君涵专心写作业、听课的照片传给他妈妈看，让君涵妈妈经常与孩子联系，看到妈妈对他的点赞，君涵脸上漾出难得的笑容。吴老师及时捕捉君涵的点滴进步在班上大力表扬，君涵的表现越来越好，虽然偶尔还会发病，发脾气，但进步明显。不久，君涵的爷爷就不用在教室陪读了，他的座位编到了小组中去，融入到集体中；上课也极少走动，还会积极举手回答老师的问题，主动提前完成作业，每天早早地第一个交到吴老师办公桌上；还将语文科代表收交作业的事儿抢去干了。</w:t>
      </w:r>
    </w:p>
    <w:p>
      <w:pPr>
        <w:pStyle w:val="Normal"/>
        <w:autoSpaceDE w:val="false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潜心研究，创造教学佳绩</w:t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她在承担教学任务之外，还承担了学校教学、教科研工作，她潜心研究教材教法，广采他山之石。她经常承担学校、全区公开课，还应邀到其他学校上课改示范课，到区里给全区教师代表作课改经验交流；提炼总结的“五步六环节循环教学法”被收录到铜梁区优秀课改成果——《桐花万里丹山路》中</w:t>
      </w:r>
      <w:r>
        <w:rPr>
          <w:rFonts w:eastAsia="方正仿宋_GBK" w:ascii="方正仿宋_GBK" w:hAnsi="方正仿宋_GBK"/>
          <w:sz w:val="32"/>
          <w:szCs w:val="32"/>
        </w:rPr>
        <w:t>;</w:t>
      </w:r>
      <w:r>
        <w:rPr>
          <w:rFonts w:ascii="方正仿宋_GBK" w:hAnsi="方正仿宋_GBK" w:eastAsia="方正仿宋_GBK"/>
          <w:sz w:val="32"/>
          <w:szCs w:val="32"/>
        </w:rPr>
        <w:t>她主持、承担了多个课题研究任务；撰写的十余篇论文获全国、市、区级一、二等奖</w:t>
      </w:r>
      <w:r>
        <w:rPr>
          <w:rFonts w:eastAsia="方正仿宋_GBK" w:ascii="方正仿宋_GBK" w:hAnsi="方正仿宋_GBK"/>
          <w:sz w:val="32"/>
          <w:szCs w:val="32"/>
        </w:rPr>
        <w:t>;</w:t>
      </w:r>
      <w:r>
        <w:rPr>
          <w:rFonts w:ascii="方正仿宋_GBK" w:hAnsi="方正仿宋_GBK" w:eastAsia="方正仿宋_GBK"/>
          <w:sz w:val="32"/>
          <w:szCs w:val="32"/>
        </w:rPr>
        <w:t>辅导学生参加全国、市、区级各类征文比赛获奖二十几人次；</w:t>
      </w:r>
      <w:r>
        <w:rPr>
          <w:rFonts w:eastAsia="方正仿宋_GBK" w:ascii="方正仿宋_GBK" w:hAnsi="方正仿宋_GBK"/>
          <w:sz w:val="32"/>
          <w:szCs w:val="32"/>
        </w:rPr>
        <w:t>2013</w:t>
      </w:r>
      <w:r>
        <w:rPr>
          <w:rFonts w:ascii="方正仿宋_GBK" w:hAnsi="方正仿宋_GBK" w:eastAsia="方正仿宋_GBK"/>
          <w:sz w:val="32"/>
          <w:szCs w:val="32"/>
        </w:rPr>
        <w:t>年、</w:t>
      </w:r>
      <w:r>
        <w:rPr>
          <w:rFonts w:eastAsia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eastAsia="方正仿宋_GBK"/>
          <w:sz w:val="32"/>
          <w:szCs w:val="32"/>
        </w:rPr>
        <w:t>年两次获铜梁区“课改先进个人”。</w:t>
      </w:r>
    </w:p>
    <w:p>
      <w:pPr>
        <w:pStyle w:val="Normal"/>
        <w:autoSpaceDE w:val="false"/>
        <w:spacing w:lineRule="exact" w:line="560"/>
        <w:ind w:firstLine="640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率先垂范，引领教师发展</w:t>
      </w:r>
    </w:p>
    <w:p>
      <w:pPr>
        <w:pStyle w:val="Normal"/>
        <w:autoSpaceDE w:val="false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她创新学校教务管理，从细从实狠抓教学质量，重视青年教师培养，将自己的班级管理经验、教育教学方法毫无保留地传授给年轻教师。在她的引领和努力下，学校涌现出一批批积极进取、教育教学成绩优异的青年教师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春华秋实，天道酬勤。“铜梁区优秀教师”“铜梁区课改先进个人”“重庆好人”“铜梁区巾帼建功标兵”“铜梁区师德标兵”、“重庆市最美教师”。。。。。。这一个个荣誉是吴启英潜心教育事业的最好见证与回报。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26:00Z</dcterms:created>
  <dc:creator>陶小琴</dc:creator>
  <dc:description/>
  <cp:keywords/>
  <dc:language>en-US</dc:language>
  <cp:lastModifiedBy>LENOVO</cp:lastModifiedBy>
  <cp:lastPrinted>2019-07-21T16:32:00Z</cp:lastPrinted>
  <dcterms:modified xsi:type="dcterms:W3CDTF">2019-07-25T05:30:00Z</dcterms:modified>
  <cp:revision>5</cp:revision>
  <dc:subject/>
  <dc:title>吴启英申报全国优秀教师事迹材料</dc:title>
</cp:coreProperties>
</file>