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880"/>
        <w:rPr/>
      </w:pPr>
      <w:r>
        <w:rPr>
          <w:rFonts w:cs="宋体;SimSun" w:ascii="宋体;SimSun" w:hAnsi="宋体;SimSun"/>
          <w:bCs/>
          <w:sz w:val="44"/>
          <w:szCs w:val="44"/>
        </w:rPr>
        <w:t xml:space="preserve">  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陈发伦同志个人事迹材料</w:t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宋体;SimSun"/>
          <w:bCs/>
          <w:sz w:val="32"/>
          <w:szCs w:val="32"/>
        </w:rPr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陈发伦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,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男，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1980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年出生，彭水苗族土家族自治县普子中学政治教师。该同志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2003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年大学毕业，选择了在普子中学任教，他真诚地热爱着乡村的山水和学子。该同志自参加工作以来，注重政治理论学习，坚持立德树人根本任务，模范履行教师职责，教书育人，勤恳踏实，爱岗敬业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宋体;SimSun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一、用爱心感染学生</w:t>
      </w:r>
    </w:p>
    <w:p>
      <w:pPr>
        <w:pStyle w:val="Normal"/>
        <w:spacing w:lineRule="exact" w:line="600"/>
        <w:rPr/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陈老师关心学生就像关心自己的子女一样，既要关心他们的生活，又要关心他们的健康，还要关心他们的学习，更重要的是教导他们如何做人。学校地处山区，绝大部分的学生都是留守儿童，从小缺少父母的陪伴，陈老师就充当起了父亲的角色。周末，陪着学生一起学习，运动。寒暑假，对无人照管的特殊家庭的孩子接送到家照看。他自己平时省吃俭用，但只要学生生活上有困难，学习上有需求，他都会尽力支持。时间久了，学生们都被他的爱心感染，对他充满信任和依赖。陈老师用爱心呵护着学生的成长，激励着学生的学习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宋体;SimSun"/>
          <w:bCs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二、用细心爱护学生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记得有一年，班上有个留守学生的爷爷病重住院手术，学生心事重重，沉默寡言。陈老师及时发现了学生的这一变化，在得知具体情况后，他立即陪着学生到医院办理住院手续，从手术—治疗—康复，一连几个日夜他都和学生一起守候在医院，晚上就躺在医院的楼道里休息，白天又马不停蹄的赶回学校工作，直到学生家长赶到后，他才放心离开医院。那名学生被陈老师的行为深深感动，用实际行动从一名有些问题的学生转变成一名品学兼优的学生。正是因为他的细心观察，才能及时发现学生的动向，作出最恰当和合理的处理。因为他的细心和用心，他所带的班级从来没有发生过一例违纪和安全事件，学生对他的信任源自他实际的行动，源自他敢于承担责任和细致入微的爱护。</w:t>
      </w:r>
    </w:p>
    <w:p>
      <w:pPr>
        <w:pStyle w:val="Normal"/>
        <w:spacing w:lineRule="exact" w:line="600"/>
        <w:ind w:firstLine="640"/>
        <w:rPr/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三、用行动帮助学生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宋体;SimSun"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sz w:val="32"/>
          <w:szCs w:val="32"/>
        </w:rPr>
        <w:t>2012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年春季学期，陈老师所带的第二届学生即将毕业，对于这个班级他有着更特殊的情感。记得那一届学生刚进初一时，整体基础比较差，没有明确的学习目标，学生道德品质也不容乐观，如果任其发展，后果可想而知。但陈老师没有放弃，他坚信只要肯努力，这个班就一定会转变。于是，他把自己的办公桌搬到了教室，并自学数学和英语，对学生加强辅导，划分小组合作学习，每天坚持与学生交心谈心。为了让学生三年的努力能有所收获，在临近学生毕业的几个月，陈老师干脆搬进男生宿舍，与学生同吃同住，晚上为学生盖被子，早上当学生的闹钟，用自己的工资为学生改善生活，随时准备为学生排忧解难。正是这样的用心负责，陈老师真正成为了学生们学习的好导师，生活的好朋友。在大家的共同努力下，班上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31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人升入重点高中学习，其中两人被直接保送到重点高中就读。不仅如此，以后任教每届毕业班，陈老师都在临近毕业的几个月搬进男生宿舍，为学生增添信心，与学生同甘共苦，守候他们的成长，帮助他们解决学习和生活中的困难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走过青春岁月，回望来路，陈老师继续坚守在平凡的岗位上。他潜心教学，一如既往地对学生倾注爱心、细心和耐心，所任学科历年都取得优异成绩。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级学生在中考中再创辉煌——班级学生不仅全部升入重点高中学习，且中考成绩七百分以上十人，近十人进入全县前一百名。自</w:t>
      </w:r>
      <w:r>
        <w:rPr>
          <w:rFonts w:eastAsia="方正仿宋_GBK" w:cs="宋体;SimSun" w:ascii="方正仿宋_GBK" w:hAnsi="方正仿宋_GBK"/>
          <w:bCs/>
          <w:sz w:val="32"/>
          <w:szCs w:val="32"/>
        </w:rPr>
        <w:t>2007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年担任班主任工作，他所带班级四次获得县级部门表彰，获“优秀班集体”称号，他本人多次被县级部门、县人民政府授予优秀教师、优秀班主任等荣誉称号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宋体;SimSun" w:eastAsia="方正仿宋_GBK"/>
          <w:bCs/>
          <w:sz w:val="32"/>
          <w:szCs w:val="32"/>
        </w:rPr>
        <w:t>在教书育人的道路上，陈老师一直安于幕后，不喜功邀功，踏实做人，以谦逊严谨的态度坚持教书育人，在自己的工作岗位上赢得了领导的信任、家长的认可、学生的爱戴。</w:t>
      </w:r>
    </w:p>
    <w:p>
      <w:pPr>
        <w:pStyle w:val="Normal"/>
        <w:spacing w:lineRule="exact" w:line="600"/>
        <w:rPr>
          <w:rFonts w:ascii="方正仿宋_GBK" w:hAnsi="方正仿宋_GBK" w:eastAsia="方正仿宋_GBK" w:cs="宋体;SimSun"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正文文本 Char"/>
    <w:qFormat/>
    <w:rPr>
      <w:rFonts w:ascii="宋体;SimSun" w:hAnsi="宋体;SimSun" w:eastAsia="宋体;SimSun" w:cs="宋体;SimSun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5" w:after="0"/>
      <w:ind w:left="120" w:firstLine="640"/>
    </w:pPr>
    <w:rPr>
      <w:rFonts w:ascii="宋体;SimSun" w:hAnsi="宋体;SimSun" w:cs="宋体;SimSun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35:00Z</dcterms:created>
  <dc:creator>6-7</dc:creator>
  <dc:description/>
  <cp:keywords/>
  <dc:language>en-US</dc:language>
  <cp:lastModifiedBy>LENOVO</cp:lastModifiedBy>
  <cp:lastPrinted>2019-07-19T17:00:00Z</cp:lastPrinted>
  <dcterms:modified xsi:type="dcterms:W3CDTF">2019-07-25T05:42:00Z</dcterms:modified>
  <cp:revision>53</cp:revision>
  <dc:subject/>
  <dc:title/>
</cp:coreProperties>
</file>