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方正小标宋_GBK"/>
          <w:sz w:val="44"/>
          <w:szCs w:val="44"/>
        </w:rPr>
      </w:pPr>
      <w:r>
        <w:rPr>
          <w:rFonts w:ascii="方正小标宋简体" w:hAnsi="方正小标宋简体" w:cs="方正小标宋_GBK" w:eastAsia="方正小标宋简体"/>
          <w:sz w:val="44"/>
          <w:szCs w:val="44"/>
        </w:rPr>
        <w:t>全国优秀教师事迹</w:t>
      </w:r>
    </w:p>
    <w:p>
      <w:pPr>
        <w:pStyle w:val="Normal"/>
        <w:spacing w:lineRule="exact" w:line="600"/>
        <w:ind w:firstLine="5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60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黄琦，女，中共党员，大学本科，高级讲师，重庆市舞蹈家协会会员。现任教于重庆市女子职业高级中学，主要从事舞蹈教学工作。从教</w:t>
      </w:r>
      <w:r>
        <w:rPr>
          <w:rFonts w:eastAsia="方正仿宋_GBK" w:cs="方正仿宋_GBK" w:ascii="方正仿宋_GBK" w:hAnsi="方正仿宋_GBK"/>
          <w:sz w:val="32"/>
          <w:szCs w:val="32"/>
        </w:rPr>
        <w:t>32</w:t>
      </w:r>
      <w:r>
        <w:rPr>
          <w:rFonts w:ascii="方正仿宋_GBK" w:hAnsi="方正仿宋_GBK" w:cs="方正仿宋_GBK" w:eastAsia="方正仿宋_GBK"/>
          <w:sz w:val="32"/>
          <w:szCs w:val="32"/>
        </w:rPr>
        <w:t>年来，坚持党的教育方针，以优秀教师标准要求自己，以仁爱之心对待学生，受到了学生的喜爱，赢得了家长、社会的认可。</w:t>
      </w:r>
    </w:p>
    <w:p>
      <w:pPr>
        <w:pStyle w:val="Normal"/>
        <w:spacing w:lineRule="exact" w:line="600"/>
        <w:ind w:firstLine="560"/>
        <w:rPr>
          <w:rFonts w:ascii="方正黑体_GBK" w:hAnsi="方正黑体_GBK" w:eastAsia="方正黑体_GBK" w:cs="方正仿宋_GBK"/>
          <w:sz w:val="32"/>
          <w:szCs w:val="32"/>
        </w:rPr>
      </w:pPr>
      <w:r>
        <w:rPr>
          <w:rFonts w:ascii="方正黑体_GBK" w:hAnsi="方正黑体_GBK" w:cs="方正仿宋_GBK" w:eastAsia="方正黑体_GBK"/>
          <w:sz w:val="32"/>
          <w:szCs w:val="32"/>
        </w:rPr>
        <w:t>一、立德树人成效</w:t>
      </w:r>
    </w:p>
    <w:p>
      <w:pPr>
        <w:pStyle w:val="Normal"/>
        <w:spacing w:lineRule="exact" w:line="60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德高为师，身正为范。在日常教育教学工作中，她以德立教、以身示教，收到良好的示范效果，黄琦曾因车祸伤及脑神经，出现记忆力减退，拇短展肌、拇短屈肌萎缩问题，但她从不言退缩，靠着坚强的意志克服种种困难，坚持在教育教学第一线。她的精神深深地感染着学生，所带班级多次被评为“江北区优秀班级”，学生高欣欣被评为全国“三好学生”，张眉获“重庆市优秀学生干部”。</w:t>
      </w:r>
    </w:p>
    <w:p>
      <w:pPr>
        <w:pStyle w:val="Normal"/>
        <w:spacing w:lineRule="exact" w:line="60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作为中职教师，黄琦以</w:t>
      </w:r>
      <w:r>
        <w:rPr>
          <w:rFonts w:ascii="方正仿宋_GBK" w:hAnsi="方正仿宋_GBK" w:cs="方正仿宋_GBK" w:eastAsia="方正仿宋_GBK"/>
          <w:sz w:val="32"/>
          <w:szCs w:val="32"/>
          <w:lang w:eastAsia="zh-CN"/>
        </w:rPr>
        <w:t>习近平总书记</w:t>
      </w:r>
      <w:r>
        <w:rPr>
          <w:rFonts w:ascii="方正仿宋_GBK" w:hAnsi="方正仿宋_GBK" w:cs="方正仿宋_GBK" w:eastAsia="方正仿宋_GBK"/>
          <w:sz w:val="32"/>
          <w:szCs w:val="32"/>
        </w:rPr>
        <w:t>“努力让每个人都有人生出彩机会”为教育理念，从中职生的生理和心理发展的规律出发，培养学生健康成长。她主动担任学生“职业生涯导师”，根据学生个性发展需要，为学生进行生涯咨询建议和引导。在她的帮助下，学生有了明确的奋斗目标，树立了远大的职业理想。许多学生成长为幼儿园园长、骨干教师；学生李尤在全国幼儿教师舞蹈比赛中获独舞一等奖；多名学生考上四川武警文工团、重庆大学舞蹈系、四川音乐学院。</w:t>
      </w:r>
    </w:p>
    <w:p>
      <w:pPr>
        <w:pStyle w:val="Normal"/>
        <w:spacing w:lineRule="exact" w:line="600"/>
        <w:ind w:first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黄琦老师的育人成果，获得学生、家长的一致好评，也被江北区政府评为“江北区十大杰出青年”“新时代百名身边好人——身边好教师”“江北区优秀教师”“江北区师德标兵”。</w:t>
      </w:r>
    </w:p>
    <w:p>
      <w:pPr>
        <w:pStyle w:val="Normal"/>
        <w:spacing w:lineRule="exact" w:line="600"/>
        <w:ind w:firstLine="560"/>
        <w:rPr>
          <w:rFonts w:ascii="方正黑体_GBK" w:hAnsi="方正黑体_GBK" w:eastAsia="方正黑体_GBK" w:cs="方正仿宋_GBK"/>
          <w:sz w:val="32"/>
          <w:szCs w:val="32"/>
        </w:rPr>
      </w:pPr>
      <w:r>
        <w:rPr>
          <w:rFonts w:ascii="方正黑体_GBK" w:hAnsi="方正黑体_GBK" w:cs="方正仿宋_GBK" w:eastAsia="方正黑体_GBK"/>
          <w:sz w:val="32"/>
          <w:szCs w:val="32"/>
        </w:rPr>
        <w:t>二、参与教学改革及育人情况</w:t>
      </w:r>
    </w:p>
    <w:p>
      <w:pPr>
        <w:pStyle w:val="Normal"/>
        <w:spacing w:lineRule="exact" w:line="600"/>
        <w:ind w:firstLine="614"/>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作为江北区学科带头人，黄琦用“言传身授，主体参与”的教学观点，带领学生徜徉于舞蹈艺术的天地之间。她大胆改革舞蹈教学模式，将职业中学舞蹈教学分为形体、舞蹈和舞蹈欣赏三部分，对学生进行形体——舞蹈——欣赏舞蹈——展示女性形体美的训练，培养学生驾驭舞蹈的能力。同时，她坚持学习舞蹈教育学、舞蹈编导理论等专业知识，不断吸收新思想、新观念，形成了“寓情于景”的创编观念。创编舞蹈《家有七凤》获中国舞蹈家协会教学成果展演二等奖，《摸螺》获重庆市中等专业学校艺术节一等奖，《春晓》获重庆市中专艺术节一等奖，《拼搏》获重庆市学生艺术节创作、表演一等奖。在全国初等舞蹈教师现场教学中，她教授的《藏族踢踏舞组合》获三等奖，撰写的教案《舞蹈作品赏析》获重庆市教案比赛一等奖，并由重庆大学出版社收入《重庆职业与成人教育教改成果集》；担任国家级观摩课《古典舞身韵》，市级研究课《蒙古舞手位组合》《中国古典舞手位组合》，获观摩教师一致好评。凭借良好的业绩，黄琦被聘为重庆市中等师范教育舞蹈学科中心教研组组长，被评为重庆市首批中职“双师型”教师，获得“重庆市青年岗位能手”“重庆市职业院校艺体工作先进个人”等荣誉称号。</w:t>
      </w:r>
    </w:p>
    <w:p>
      <w:pPr>
        <w:pStyle w:val="Normal"/>
        <w:spacing w:lineRule="exact" w:line="600"/>
        <w:ind w:firstLine="614"/>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在科研方面，黄琦在国家级课题“改革职中课程设置，培养学生一专多能”的研究中，带领青年教师进行“加强舞蹈教学改革，提高学生审美能力和艺术修养”研究，承担《舞蹈》《形体训练教程》《公共艺术》等教材的副主编或参编工作，被评为重庆市职业院校艺术类教材编写工作“先进个人”；撰写《中国古典舞课堂组合编排的基本规律》等论文多次在市级论文评比中获奖。黄琦还立足职业教育和学前教育专业特色，主研中国职业技术教育学会课题“中等职业教育人才培养中顶岗实习环节的实践研究”，重庆市职教学会重点课题“校企合作下的中职校园文化建设研究”；教学成果《统筹城乡发展背景下西部中职学前教育专业“幼儿园活动导向”教学改革实践》获国家教学成果二等奖。</w:t>
      </w:r>
    </w:p>
    <w:p>
      <w:pPr>
        <w:pStyle w:val="Normal"/>
        <w:spacing w:lineRule="exact" w:line="600"/>
        <w:ind w:left="-105" w:right="-105" w:firstLine="56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在她的指导下，谢玉秋、刘顺、刘阳、魏文、钟博、李萍等青年教师多次在国家级、市级教学比赛中取得优异成绩，如毛舒妮参加全国“创新杯”教师教学设计与说课大赛二等奖，朱俊怡参加重庆中等职业学校职业技能大赛教师教学能力比赛一等奖，陆续成长为学校艺术教育的骨干力量。</w:t>
      </w:r>
    </w:p>
    <w:p>
      <w:pPr>
        <w:pStyle w:val="Normal"/>
        <w:spacing w:lineRule="exact" w:line="600"/>
        <w:ind w:left="-105" w:right="-105" w:firstLine="56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sectPr>
      <w:type w:val="nextPage"/>
      <w:pgSz w:w="11906" w:h="16838"/>
      <w:pgMar w:left="1531" w:right="1531"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方正仿宋_GBK">
    <w:charset w:val="86"/>
    <w:family w:val="script"/>
    <w:pitch w:val="default"/>
  </w:font>
  <w:font w:name="方正黑体_GBK">
    <w:charset w:val="86"/>
    <w:family w:val="script"/>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15:08:00Z</dcterms:created>
  <dc:creator>沧海一粟</dc:creator>
  <dc:description/>
  <dc:language>en-US</dc:language>
  <cp:lastModifiedBy>Ugly</cp:lastModifiedBy>
  <cp:lastPrinted>2019-07-18T11:35:00Z</cp:lastPrinted>
  <dcterms:modified xsi:type="dcterms:W3CDTF">2024-06-05T03:25:1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A7A9CB33684713AAE98DDA6CDB5059</vt:lpwstr>
  </property>
  <property fmtid="{D5CDD505-2E9C-101B-9397-08002B2CF9AE}" pid="3" name="KSOProductBuildVer">
    <vt:lpwstr>2052-11.8.2.11978</vt:lpwstr>
  </property>
  <property fmtid="{D5CDD505-2E9C-101B-9397-08002B2CF9AE}" pid="4" name="KSORubyTemplateID">
    <vt:lpwstr>6</vt:lpwstr>
  </property>
</Properties>
</file>